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03.09.2018г. по 09.09.2018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4 сентября жители села собрались на мероприятия, чтобы вспомнить и почтит всех жителей, погибших в школе № 1 города Беслана от рук террористов с 1 по 3 сентября 2014 года.                                                                                  Маленьким детям Беслана, их учителям, наставникам, до последней минуты прикрывавших своих питомцев, несгибаемым матерям и отцам Беслана- всем, кто погиб и, кто выжил в те сентябрьские дни было посвящено мероприятие. Самым тяжелым испытанием для нашей страны и для всего мира за последние десятилетия стал терроризм. Ведущая рассказала о том, как развивались события в тот трагический день, призвала к бдительности, милосердию, нетерпимости к злу и насилию.  Показала презентацию «Эхо Бесланской трагедии». Всех погибших в террористическом акте почтили минутой молча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08 сентября для избирателей ко Дню досрочных выборов Губернатора Приморского края 9 сентября 2018 г состоялась выставка детского творчества в фойе клуба «Космос»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09 сентября – важный день для жителей Приморского края- прошли Досрочные Выборы губернатора Приморского края. Жители села Грушевое не остались в стороне от столь знаменательного для края собы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09 сентября    прошел концерт для избирателей в День досрочных выборов Губернатора Приморского края, проходившие 9 сентября. В концертной программе участвовали: детская вокальная группа «Непоседы» и солисты Алина Мельникова, Виталина Жукова, участница вокальной группы «Ивушка» Вера Жукова. Для зрителей, пришедших в этот день на избирательный участок прозвучали веселые и лирические пес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8770" cy="2139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5275" cy="211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8460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30525" cy="2190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09 сентября для детей прошел показ мультфильма «Монстры на каникулах». Просмотр мультфильма доставил удовольствие не только детям, но и всем, пришедших на выборы и пожелавшим посмотреть новый мультфильм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24:00Z</dcterms:created>
  <dc:creator>User</dc:creator>
  <dc:description/>
  <cp:keywords/>
  <dc:language>en-US</dc:language>
  <cp:lastModifiedBy>Методист</cp:lastModifiedBy>
  <dcterms:modified xsi:type="dcterms:W3CDTF">2018-09-11T06:24:00Z</dcterms:modified>
  <cp:revision>2</cp:revision>
  <dc:subject/>
  <dc:title/>
</cp:coreProperties>
</file>